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107.35pt;margin-top:11pt;width:372.85pt;height:101.65pt;mso-wrap-style:none;v-text-anchor:middle" type="_x0000_t136">
            <v:path textpathok="t"/>
            <v:textpath on="t" fitshape="t" string="MERLIN 2080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 id="shape_0" fillcolor="black" stroked="t" o:allowincell="f" style="position:absolute;margin-left:175.15pt;margin-top:20.7pt;width:214.45pt;height:28.45pt;mso-wrap-style:none;v-text-anchor:middle" type="_x0000_t136">
            <v:path textpathok="t"/>
            <v:textpath on="t" fitshape="t" string="Bezdrôtový príjmač" style="font-family:&quot;Arial Black&quot;;font-size:20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Heading1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 id="shape_0" fillcolor="black" stroked="t" o:allowincell="f" style="position:absolute;margin-left:124.3pt;margin-top:24.2pt;width:320.2pt;height:28.45pt;mso-wrap-style:none;v-text-anchor:middle" type="_x0000_t136">
            <v:path textpathok="t"/>
            <v:textpath on="t" fitshape="t" string="pre zabezpečovacie systémy" style="font-family:&quot;Arial Black&quot;;font-size:20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 id="shape_0" fillcolor="black" stroked="t" o:allowincell="f" style="position:absolute;margin-left:175.15pt;margin-top:6.45pt;width:206.95pt;height:24.7pt;mso-wrap-style:none;v-text-anchor:middle" type="_x0000_t136">
            <v:path textpathok="t"/>
            <v:textpath on="t" fitshape="t" string="Užívateľská príručka" style="font-family:&quot;Arial Black&quot;;font-size:18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Heading1"/>
        <w:rPr/>
      </w:pPr>
      <w:r>
        <w:rPr/>
      </w:r>
    </w:p>
    <w:p>
      <w:pPr>
        <w:pStyle w:val="Heading1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726690</wp:posOffset>
            </wp:positionH>
            <wp:positionV relativeFrom="paragraph">
              <wp:posOffset>314325</wp:posOffset>
            </wp:positionV>
            <wp:extent cx="1619250" cy="638175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  <w:drawing>
          <wp:inline distT="0" distB="0" distL="0" distR="0">
            <wp:extent cx="2656840" cy="132842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6840" cy="1328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Prevádzka</w:t>
      </w:r>
    </w:p>
    <w:p>
      <w:pPr>
        <w:pStyle w:val="Normal"/>
        <w:rPr/>
      </w:pPr>
      <w:r>
        <w:rPr/>
        <w:t>Po pripojení k napájaniu 12 VDC Merlin 2080 prevedie test. Nasledujúci diagram zobrazuje činnosť zariadenia po zapnutí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61060</wp:posOffset>
                </wp:positionH>
                <wp:positionV relativeFrom="paragraph">
                  <wp:posOffset>635</wp:posOffset>
                </wp:positionV>
                <wp:extent cx="4449445" cy="6585585"/>
                <wp:effectExtent l="4445" t="5715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49600" cy="6585480"/>
                          <a:chOff x="0" y="0"/>
                          <a:chExt cx="4449600" cy="6585480"/>
                        </a:xfrm>
                      </wpg:grpSpPr>
                      <wps:wsp>
                        <wps:cNvSpPr/>
                        <wps:spPr>
                          <a:xfrm>
                            <a:off x="2296800" y="645840"/>
                            <a:ext cx="143640" cy="14364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0080" y="1026000"/>
                            <a:ext cx="2629080" cy="8002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Zobrazenie čísla zóny na 2 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Zopnutie relé zóny na 2 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Upozornenie krátkym zvukovým signálom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66240" y="2080800"/>
                            <a:ext cx="1028880" cy="71748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Kanál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1280" y="2870280"/>
                            <a:ext cx="1329120" cy="6858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Kanál # 1, 3, 5, 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LED udalosti svieti na 2 s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14280" y="2870280"/>
                            <a:ext cx="1434960" cy="6858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Kanál # 2, 4, 6, 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LED udalosti zhasne na 2 s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800" y="3803040"/>
                            <a:ext cx="143640" cy="14364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2600" y="5238000"/>
                            <a:ext cx="1291680" cy="6858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Displej = „t“ 2 sekund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Tamper/Dohľa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Relé otvorené na 2 s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35680" y="6242760"/>
                            <a:ext cx="1865520" cy="34308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Koniec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92400" y="0"/>
                            <a:ext cx="2152800" cy="41472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Napájanie 12 Vdc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68440" y="4305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8440" y="7894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8440" y="186552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76400" y="2439720"/>
                            <a:ext cx="789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70280" y="2439720"/>
                            <a:ext cx="789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7120" y="2439720"/>
                            <a:ext cx="0" cy="430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0120" y="2439720"/>
                            <a:ext cx="0" cy="430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440440" y="3873960"/>
                            <a:ext cx="1291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7120" y="3874680"/>
                            <a:ext cx="1219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7120" y="3587760"/>
                            <a:ext cx="0" cy="286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1760" y="3587760"/>
                            <a:ext cx="0" cy="286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8440" y="3946680"/>
                            <a:ext cx="0" cy="286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4600" y="4233600"/>
                            <a:ext cx="1219680" cy="71748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Č. kanálu = 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68440" y="4951080"/>
                            <a:ext cx="0" cy="286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8440" y="5955840"/>
                            <a:ext cx="0" cy="286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8760" y="2152800"/>
                            <a:ext cx="430560" cy="28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Ni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5560" y="2152800"/>
                            <a:ext cx="502200" cy="28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Án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0" y="4592160"/>
                            <a:ext cx="1793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0" y="717480"/>
                            <a:ext cx="0" cy="387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717480"/>
                            <a:ext cx="2224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7.8pt;margin-top:0pt;width:350.35pt;height:518.55pt" coordorigin="1356,0" coordsize="7007,10371">
                <v:shapetype id="_x0000_t120" coordsize="21600,21600" o:spt="120" path="m,10800qy@7@8qx@9@10qy@11@12qx@13@14xe">
                  <v:stroke joinstyle="miter"/>
                  <v:formulas>
                    <v:f eqn="sumangle 0 45 0"/>
                    <v:f eqn="cos 10800 @0"/>
                    <v:f eqn="sin 10800 @0"/>
                    <v:f eqn="sum 10800 0 @1"/>
                    <v:f eqn="sum 10800 @1 0"/>
                    <v:f eqn="sum 10800 0 @2"/>
                    <v:f eqn="sum 10800 @2 0"/>
                    <v:f eqn="sum 10800 0 0"/>
                    <v:f eqn="sum 0 10800 10800"/>
                    <v:f eqn="sum 10800 @7 0"/>
                    <v:f eqn="sum 10800 @8 0"/>
                    <v:f eqn="sum 0 @9 10800"/>
                    <v:f eqn="sum 10800 @10 0"/>
                    <v:f eqn="sum 0 @11 10800"/>
                    <v:f eqn="sum 0 @12 10800"/>
                  </v:formulas>
                  <v:path gradientshapeok="t" o:connecttype="rect" textboxrect="@3,@5,@4,@6"/>
                </v:shapetype>
                <v:shape id="shape_0" fillcolor="white" stroked="t" o:allowincell="f" style="position:absolute;left:4973;top:1017;width:225;height:225;mso-wrap-style:none;v-text-anchor:middle" type="_x0000_t120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fillcolor="white" stroked="t" o:allowincell="f" style="position:absolute;left:2931;top:1616;width:4139;height:125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Zobrazenie čísla zóny na 2 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Zopnutie relé zóny na 2 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Upozornenie krátkym zvukovým signálom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10" coordsize="21600,21600" o:spt="110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4295;top:3277;width:1619;height:1129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Kanál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035;top:4520;width:2092;height:10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Kanál # 1, 3, 5, 7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LED udalosti svieti na 2 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03;top:4520;width:2259;height:10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Kanál # 2, 4, 6, 8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LED udalosti zhasne na 2 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973;top:5989;width:225;height:225;mso-wrap-style:none;v-text-anchor:middle" type="_x0000_t12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069;top:8249;width:2033;height:10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Displej = „t“ 2 sekundy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Tamper/Dohľad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Relé otvorené na 2 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16" coordsize="21600,21600" o:spt="116" path="m3475,l18125,qx@4@5qy@6@7l3475,21600qx@8@9qy@10@11xe">
                  <v:stroke joinstyle="miter"/>
                  <v:formulas>
                    <v:f eqn="val 1018"/>
                    <v:f eqn="val 20582"/>
                    <v:f eqn="val 3163"/>
                    <v:f eqn="val 18437"/>
                    <v:f eqn="sum 3475 18125 0"/>
                    <v:f eqn="sum 10800 0 0"/>
                    <v:f eqn="sum 0 @4 3475"/>
                    <v:f eqn="sum 10800 @5 0"/>
                    <v:f eqn="sum 0 3475 3475"/>
                    <v:f eqn="sum 0 21600 10800"/>
                    <v:f eqn="sum 3475 @8 0"/>
                    <v:f eqn="sum 0 @9 10800"/>
                  </v:formulas>
                  <v:path gradientshapeok="t" o:connecttype="rect" textboxrect="@0,@2,@1,@3"/>
                </v:shapetype>
                <v:shape id="shape_0" fillcolor="white" stroked="t" o:allowincell="f" style="position:absolute;left:3617;top:9831;width:2937;height:539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Konie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391;top:0;width:3389;height:652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Napájanie 12 Vd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086,678" to="5086,103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86,1243" to="5086,160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86,2938" to="5086,329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51,3842" to="4293,384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876,3842" to="7118,384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052,3842" to="3052,451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120,3842" to="7120,451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199,6101" to="7232,6101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52,6102" to="4972,610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52,5650" to="3052,61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33,5650" to="7233,61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86,6215" to="5086,666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182;top:6667;width:1920;height:1129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Č. kanálu = 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086,7797" to="5086,824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86,9379" to="5086,983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165;top:3390;width:677;height:4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Ni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15;top:3390;width:790;height:4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Án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356,7232" to="4180,723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357,1130" to="1357,723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357,1130" to="4859,113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ijímač Merlin 2080 zobrazuje 4 typy udalostí prijaté z bezdrôtových snímačov alebo ovládačov a ovláda vstupy úsredne samostatným relé pre každú zónu. Prímač zobrazuje číslo zaktivovanej zóny na zabudovanom displeji. </w:t>
      </w:r>
    </w:p>
    <w:p>
      <w:pPr>
        <w:pStyle w:val="Normal"/>
        <w:rPr/>
      </w:pPr>
      <w:r>
        <w:rPr/>
        <w:t>Blikaním desatinej čiarky displeja systém oznamuje udalosť v pamäti. Stlačením tlačidla HISTORY je možné pozrieť číslo zóny a typ udalosti, na ktorej bola táto udalosť zaznamenaná (posledná zaznamenaná udalosť bude zobrazená ako prvá)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Alarm – po prijatí signálu z detektora (detektora pohybu alebo magnetického snímača dverí; pre zónu #8 viď str. 7 – nastavenia zóny 8), príslušné relé zóny zopne na 2 sekundy a zasvieti na 2 sekundy LED Alarm. Udalosť bude zaznamenaná do pamäti.</w:t>
      </w:r>
    </w:p>
    <w:p>
      <w:pPr>
        <w:pStyle w:val="Normal"/>
        <w:numPr>
          <w:ilvl w:val="0"/>
          <w:numId w:val="4"/>
        </w:numPr>
        <w:rPr/>
      </w:pPr>
      <w:r>
        <w:rPr/>
        <w:t>Low bat (slabá batéria) – po prijatí signálu slabej batérie z rovnakej zóny v intervale minimálne  5 min (mimo diaľkového ovládača) Merlin 2080 zobrazí čislo zóny a LED Low bat na dve sekundy a krátkim pípaním po dobu jednej minúty. Udalosť bude zaznamenaná do pamäti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Supervisor (dohliadací program) – v prípade, neprijatia dohliadacieho signálu (kontrola spojenia) z detektora počas 200 minút od posledného prenosu (neplatí to pre diaľkový ovládač), sa relé Tamper/Supervisor rozpojí na 2 sekundy (normálne zopnuté) a rozsvieti sa na dve sekundy číslo zóny a LED Supervisor. Udalosť sa zaznamená do pamäti. Ak sa takéto varovanie objaví, znamená to poruchu prenosu signálu spôsobenú nesprávnou funkciou alebo zmiznutím daného detektora. </w:t>
      </w:r>
    </w:p>
    <w:p>
      <w:pPr>
        <w:pStyle w:val="Normal"/>
        <w:ind w:left="708" w:hanging="0"/>
        <w:rPr/>
      </w:pPr>
      <w:r>
        <w:rPr/>
        <w:t>Deaktivácia dohliadacieho programu pre zóny: stlačte History a podržte Reset 5 sekúnd, pokiaľ bzučiak krátko nepípne.</w:t>
      </w:r>
    </w:p>
    <w:p>
      <w:pPr>
        <w:pStyle w:val="Normal"/>
        <w:ind w:left="708" w:hanging="0"/>
        <w:rPr/>
      </w:pPr>
      <w:r>
        <w:rPr/>
        <w:t>Aktivácia dohliadacieho programu pre zóny: odpojte napájanie 12 VDC a znova ho zapojte.</w:t>
      </w:r>
    </w:p>
    <w:p>
      <w:pPr>
        <w:pStyle w:val="Normal"/>
        <w:numPr>
          <w:ilvl w:val="0"/>
          <w:numId w:val="4"/>
        </w:numPr>
        <w:rPr/>
      </w:pPr>
      <w:r>
        <w:rPr/>
        <w:t>Tamper – po otvorení krytu detektora sa aktivuje tamper a detektor odošle signál do príjmača (neplatí to pre diaľkový ovládač), relé Tamper/Supervisor sa rozpojí na 2 sekundy (normálne zopnuté) a na 2 sekundy zasvieti číslo zóny a LED Tamper. Udalosť bude zaznamenaná do pamät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</w:rPr>
        <w:t>Poznámka:</w:t>
      </w:r>
      <w:r>
        <w:rPr>
          <w:i/>
          <w:iCs/>
        </w:rPr>
        <w:t xml:space="preserve"> Relé Tamper/Supervisor je možné pripojiť na 24 hodinovú zónu. Relé je spoločné pre všetky zóny a je normálne vybudené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4"/>
        </w:numPr>
        <w:rPr/>
      </w:pPr>
      <w:r>
        <w:rPr/>
        <w:t>Reset – tlačidlo slúži na vymazanie pamäti udalostí.</w:t>
      </w:r>
    </w:p>
    <w:p>
      <w:pPr>
        <w:pStyle w:val="Normal"/>
        <w:numPr>
          <w:ilvl w:val="0"/>
          <w:numId w:val="4"/>
        </w:numPr>
        <w:rPr/>
      </w:pPr>
      <w:r>
        <w:rPr/>
        <w:t>History (pamäť) – slúži na automatické prehliadanie zaznamenaných udalostí. Pamäť je schopná uložiť 32 udalostí v poradí, v akom boli zaznamenané. Ak je pamäť plná, staré udalosti budú prepísané. Zaznamenane udalosti sa zobrazia na displeji v jednosekundových intervaloch v opačnom poradí, v akom boli zaznamenané (posledná udalosť sa zobrazí ako prvá). O udalostiach v  pamäti informuje blikajúca desatinná bodka displeja. Ak je zaznamenaná udalosť počas prehliadania pamäti, cyklus sa zastaví a táto udalosť sa zobrazí na 2 sekundy.</w:t>
      </w:r>
    </w:p>
    <w:p>
      <w:pPr>
        <w:pStyle w:val="Normal"/>
        <w:numPr>
          <w:ilvl w:val="0"/>
          <w:numId w:val="4"/>
        </w:numPr>
        <w:rPr/>
      </w:pPr>
      <w:r>
        <w:rPr/>
        <w:t>Bzučiak – oznamuje pípaním:</w:t>
      </w:r>
    </w:p>
    <w:p>
      <w:pPr>
        <w:pStyle w:val="Normal"/>
        <w:numPr>
          <w:ilvl w:val="1"/>
          <w:numId w:val="4"/>
        </w:numPr>
        <w:rPr/>
      </w:pPr>
      <w:r>
        <w:rPr/>
        <w:t>stav batérie – batéria vybitá</w:t>
      </w:r>
    </w:p>
    <w:p>
      <w:pPr>
        <w:pStyle w:val="Normal"/>
        <w:numPr>
          <w:ilvl w:val="1"/>
          <w:numId w:val="4"/>
        </w:numPr>
        <w:rPr/>
      </w:pPr>
      <w:r>
        <w:rPr/>
        <w:t>stav zóny 8 v režime TOG (viď kap. Nastavenie zón)</w:t>
      </w:r>
    </w:p>
    <w:p>
      <w:pPr>
        <w:pStyle w:val="Normal"/>
        <w:numPr>
          <w:ilvl w:val="1"/>
          <w:numId w:val="4"/>
        </w:numPr>
        <w:rPr/>
      </w:pPr>
      <w:r>
        <w:rPr/>
        <w:t>kolízia detektora a ovládača (viď  kap. Kolízia detektora a ovládača)</w:t>
      </w:r>
    </w:p>
    <w:p>
      <w:pPr>
        <w:pStyle w:val="Heading1"/>
        <w:rPr/>
      </w:pPr>
      <w:r>
        <w:rPr/>
        <w:t>Výber miesta pre inštaláciu</w:t>
      </w:r>
    </w:p>
    <w:p>
      <w:pPr>
        <w:pStyle w:val="Normal"/>
        <w:rPr/>
      </w:pPr>
      <w:r>
        <w:rPr/>
        <w:t>Vyvarujte sa inštalácii na nasledujúce miesta:</w:t>
      </w:r>
    </w:p>
    <w:p>
      <w:pPr>
        <w:pStyle w:val="Normal"/>
        <w:numPr>
          <w:ilvl w:val="0"/>
          <w:numId w:val="2"/>
        </w:numPr>
        <w:rPr/>
      </w:pPr>
      <w:r>
        <w:rPr/>
        <w:t>Na veľké kovové povrchy alebo miesta obklopené kovovými prekážkami, ktoré spôsobujú odraz alebo blokovanie signálu.</w:t>
      </w:r>
    </w:p>
    <w:p>
      <w:pPr>
        <w:pStyle w:val="Normal"/>
        <w:numPr>
          <w:ilvl w:val="0"/>
          <w:numId w:val="2"/>
        </w:numPr>
        <w:rPr/>
      </w:pPr>
      <w:r>
        <w:rPr/>
        <w:t>Na miesta s veľkým elektromagnetickým vyžarovaním, napríklad blízko vysielacích antén, motorov, klimatizácií at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</w:rPr>
        <w:t xml:space="preserve">Poznámka: </w:t>
      </w:r>
      <w:r>
        <w:rPr>
          <w:i/>
          <w:iCs/>
        </w:rPr>
        <w:t>Umiestnite Merlin 2080 čo najďalej od veľkých kovových povrchov.</w:t>
      </w:r>
    </w:p>
    <w:p>
      <w:pPr>
        <w:pStyle w:val="Heading1"/>
        <w:rPr/>
      </w:pPr>
      <w:r>
        <w:rPr/>
        <w:t xml:space="preserve">Inštalácia a pripojenie príjmača </w:t>
      </w:r>
    </w:p>
    <w:p>
      <w:pPr>
        <w:pStyle w:val="Normal"/>
        <w:numPr>
          <w:ilvl w:val="0"/>
          <w:numId w:val="5"/>
        </w:numPr>
        <w:rPr/>
      </w:pPr>
      <w:r>
        <w:rPr/>
        <w:t>Odskrutkovaním skrutiek uvoľnite predný panel.</w:t>
      </w:r>
    </w:p>
    <w:p>
      <w:pPr>
        <w:pStyle w:val="Normal"/>
        <w:numPr>
          <w:ilvl w:val="0"/>
          <w:numId w:val="5"/>
        </w:numPr>
        <w:rPr/>
      </w:pPr>
      <w:r>
        <w:rPr/>
        <w:t>Pomocou 4 skrutiek pripevnite základňu príjmača na zvolené miesto.</w:t>
      </w:r>
    </w:p>
    <w:p>
      <w:pPr>
        <w:pStyle w:val="Normal"/>
        <w:numPr>
          <w:ilvl w:val="0"/>
          <w:numId w:val="5"/>
        </w:numPr>
        <w:rPr/>
      </w:pPr>
      <w:r>
        <w:rPr/>
        <w:t>Priveďte káble ku svorkovnici príjmača cez daný otvor.</w:t>
      </w:r>
    </w:p>
    <w:p>
      <w:pPr>
        <w:pStyle w:val="Normal"/>
        <w:numPr>
          <w:ilvl w:val="0"/>
          <w:numId w:val="5"/>
        </w:numPr>
        <w:rPr/>
      </w:pPr>
      <w:r>
        <w:rPr/>
        <w:t>Pripojte zónové reléové výstupy k príslušným zónovým vstupom zabezpečovacej ústredne</w:t>
      </w:r>
    </w:p>
    <w:p>
      <w:pPr>
        <w:pStyle w:val="Normal"/>
        <w:numPr>
          <w:ilvl w:val="0"/>
          <w:numId w:val="5"/>
        </w:numPr>
        <w:rPr/>
      </w:pPr>
      <w:r>
        <w:rPr/>
        <w:t>Pripojte 12 VDC na vstup označený 12 – 18 VDC (pozor na správnu polaritu!). Po pripojení napätia sa spustí test príjmača.</w:t>
      </w:r>
    </w:p>
    <w:p>
      <w:pPr>
        <w:pStyle w:val="Normal"/>
        <w:numPr>
          <w:ilvl w:val="0"/>
          <w:numId w:val="5"/>
        </w:numPr>
        <w:rPr/>
      </w:pPr>
      <w:r>
        <w:rPr/>
        <w:t>Nastavte komunikačný kód a zóny (viď kap. Nastavenie príjmača).</w:t>
      </w:r>
    </w:p>
    <w:p>
      <w:pPr>
        <w:pStyle w:val="Normal"/>
        <w:numPr>
          <w:ilvl w:val="0"/>
          <w:numId w:val="5"/>
        </w:numPr>
        <w:rPr/>
      </w:pPr>
      <w:r>
        <w:rPr/>
        <w:t>Založte kryt a priskrutkujte ho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Nastavenie príjmača</w:t>
      </w:r>
    </w:p>
    <w:p>
      <w:pPr>
        <w:pStyle w:val="Normal"/>
        <w:rPr/>
      </w:pPr>
      <w:r>
        <w:rPr/>
        <w:t>Nastavenie sa prevádza pomocou DIP prepínačov:</w:t>
      </w:r>
    </w:p>
    <w:p>
      <w:pPr>
        <w:pStyle w:val="Normal"/>
        <w:numPr>
          <w:ilvl w:val="0"/>
          <w:numId w:val="3"/>
        </w:numPr>
        <w:rPr/>
      </w:pPr>
      <w:r>
        <w:rPr/>
        <w:t>Komunikačný kód – nastavte ho pomocou prepínačov označených Code. K dispozícii je 10 prepínačov, ktoré je možné nastaviť do troch pozícií: vpravo+,  v strede, vľavo–, čím je možné dosiahnuť 3</w:t>
      </w:r>
      <w:r>
        <w:rPr>
          <w:vertAlign w:val="superscript"/>
        </w:rPr>
        <w:t>10</w:t>
      </w:r>
      <w:r>
        <w:rPr/>
        <w:t xml:space="preserve"> kombinácií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b/>
          <w:bCs/>
          <w:i/>
          <w:iCs/>
        </w:rPr>
        <w:t>Poznámka:</w:t>
      </w:r>
      <w:r>
        <w:rPr>
          <w:i/>
          <w:iCs/>
        </w:rPr>
        <w:t xml:space="preserve"> nenechajte pracovať systém s prednastaveným kódom z výroby, nastavte svoj vlastný kód, predídete tým nežiadúcim interferenciám s iným systémom Merlin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Ubezpečte sa, že zvolený kód je zhodný s kódom detektorov a ovládačov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3"/>
        </w:numPr>
        <w:rPr/>
      </w:pPr>
      <w:r>
        <w:rPr/>
        <w:t>Nastavenie zóny 8 – prepínačom označeným Zone 8 nastavíte režim zóny 8 s nasledovnou funkciou:</w:t>
      </w:r>
    </w:p>
    <w:p>
      <w:pPr>
        <w:pStyle w:val="Normal"/>
        <w:ind w:left="708" w:hanging="0"/>
        <w:rPr/>
      </w:pPr>
      <w:r>
        <w:rPr>
          <w:u w:val="single"/>
        </w:rPr>
        <w:t>Prepínač Zone 8 = TOG:</w:t>
      </w:r>
      <w:r>
        <w:rPr/>
        <w:t xml:space="preserve"> Prepínanie relé #8 (prepínanie medzi ON a OFF)</w:t>
      </w:r>
    </w:p>
    <w:p>
      <w:pPr>
        <w:pStyle w:val="Normal"/>
        <w:numPr>
          <w:ilvl w:val="1"/>
          <w:numId w:val="4"/>
        </w:numPr>
        <w:rPr/>
      </w:pPr>
      <w:r>
        <w:rPr/>
        <w:t>krátke pípnutie na zóne 8 – prepnutie relé z OFF na ON (zopnutie)</w:t>
      </w:r>
    </w:p>
    <w:p>
      <w:pPr>
        <w:pStyle w:val="Normal"/>
        <w:numPr>
          <w:ilvl w:val="1"/>
          <w:numId w:val="4"/>
        </w:numPr>
        <w:rPr/>
      </w:pPr>
      <w:r>
        <w:rPr/>
        <w:t>dve krátke pípnutia na zóne 8 – prepnutie relé z ON na OFF (vypnuti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</w:rPr>
        <w:t xml:space="preserve">Poznámka: </w:t>
      </w:r>
      <w:r>
        <w:rPr>
          <w:i/>
          <w:iCs/>
        </w:rPr>
        <w:t>pre režim TOG zóny 8 použite ako vysielač diaľkový ovládač. Tento režim využijete na zapnutie a vypnutie ústredne zabezpečovacieho systému. Nenastavujte na zónu 8 žiadny detektor, pretože merlin nepríme jeho signál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705" w:hanging="0"/>
        <w:rPr/>
      </w:pPr>
      <w:r>
        <w:rPr>
          <w:u w:val="single"/>
        </w:rPr>
        <w:t>Prepínač Zone 8 = MOM:</w:t>
      </w:r>
      <w:r>
        <w:rPr/>
        <w:t xml:space="preserve"> Relé #8 zopne na 2 sekundy – zóna funguje ako ostatné zóny 1 –7.</w:t>
      </w:r>
    </w:p>
    <w:p>
      <w:pPr>
        <w:pStyle w:val="Heading1"/>
        <w:rPr/>
      </w:pPr>
      <w:r>
        <w:rPr/>
        <w:t>Kolízia ovládača a detektora</w:t>
      </w:r>
    </w:p>
    <w:p>
      <w:pPr>
        <w:pStyle w:val="Normal"/>
        <w:rPr/>
      </w:pPr>
      <w:r>
        <w:rPr/>
        <w:t>V prípade nastavenia ovládača a detektora na rovnakú zónu, Merlin vydá prerušovaný signál, pokiaľ nedôjde k stlačeni tlačidla reset. V prípade slabej batérie a kolízie v rovnakom čase, bzučiak vydá nepretržitý tón, pokiaľ nedôjde k stlačeniu tlačidla reset.</w:t>
      </w:r>
    </w:p>
    <w:p>
      <w:pPr>
        <w:pStyle w:val="Heading1"/>
        <w:rPr/>
      </w:pPr>
      <w:r>
        <w:rPr/>
        <w:t>Použitie diaľkového ovládača</w:t>
      </w:r>
    </w:p>
    <w:p>
      <w:pPr>
        <w:pStyle w:val="Normal"/>
        <w:rPr/>
      </w:pPr>
      <w:r>
        <w:rPr/>
        <w:t>Diaľkový ovládač RMT-2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32815</wp:posOffset>
                </wp:positionH>
                <wp:positionV relativeFrom="paragraph">
                  <wp:posOffset>8255</wp:posOffset>
                </wp:positionV>
                <wp:extent cx="143510" cy="143510"/>
                <wp:effectExtent l="9525" t="9525" r="10160" b="1016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3640" cy="143640"/>
                          <a:chOff x="0" y="0"/>
                          <a:chExt cx="143640" cy="143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3640" cy="143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40" y="0"/>
                            <a:ext cx="0" cy="143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3.45pt;margin-top:0.65pt;width:11.3pt;height:11.3pt" coordorigin="1469,13" coordsize="226,226">
                <v:oval id="shape_0" fillcolor="white" stroked="t" o:allowincell="f" style="position:absolute;left:1469;top:13;width:225;height:225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1582,13" to="1582,23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ab/>
        <w:t xml:space="preserve">Zóna 8 </w:t>
      </w:r>
    </w:p>
    <w:p>
      <w:pPr>
        <w:pStyle w:val="Normal"/>
        <w:rPr/>
      </w:pPr>
      <w:r>
        <w:rPr/>
        <w:tab/>
        <w:t xml:space="preserve">Zóna 7 </w:t>
      </w:r>
      <w:r>
        <w:rPr>
          <w:rFonts w:eastAsia="Webdings" w:cs="Webdings" w:ascii="Webdings" w:hAnsi="Webdings"/>
        </w:rPr>
        <w:t>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32815</wp:posOffset>
                </wp:positionH>
                <wp:positionV relativeFrom="paragraph">
                  <wp:posOffset>160020</wp:posOffset>
                </wp:positionV>
                <wp:extent cx="143510" cy="143510"/>
                <wp:effectExtent l="9525" t="9525" r="10160" b="1079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3640" cy="143640"/>
                          <a:chOff x="0" y="0"/>
                          <a:chExt cx="143640" cy="143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3640" cy="143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40" y="0"/>
                            <a:ext cx="0" cy="143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3.45pt;margin-top:12.6pt;width:11.3pt;height:11.3pt" coordorigin="1469,252" coordsize="226,226">
                <v:oval id="shape_0" fillcolor="white" stroked="t" o:allowincell="f" style="position:absolute;left:1469;top:252;width:225;height:225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1582,252" to="1582,47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Diaľkový ovládač RMT-2</w:t>
      </w:r>
    </w:p>
    <w:p>
      <w:pPr>
        <w:pStyle w:val="Normal"/>
        <w:rPr/>
      </w:pPr>
      <w:r>
        <w:rPr/>
        <w:tab/>
        <w:t>Zóna 8</w:t>
      </w:r>
    </w:p>
    <w:p>
      <w:pPr>
        <w:pStyle w:val="Normal"/>
        <w:ind w:firstLine="708"/>
        <w:rPr/>
      </w:pPr>
      <w:r>
        <w:rPr/>
        <w:t xml:space="preserve">Zóna 7 </w:t>
      </w:r>
      <w:r>
        <w:rPr>
          <w:rFonts w:eastAsia="Webdings" w:cs="Webdings" w:ascii="Webdings" w:hAnsi="Webdings"/>
        </w:rPr>
        <w:t></w:t>
      </w:r>
    </w:p>
    <w:p>
      <w:pPr>
        <w:pStyle w:val="Normal"/>
        <w:ind w:firstLine="708"/>
        <w:rPr/>
      </w:pPr>
      <w:r>
        <w:rPr/>
        <w:t>Zóna 6 *</w:t>
      </w:r>
    </w:p>
    <w:p>
      <w:pPr>
        <w:pStyle w:val="Normal"/>
        <w:rPr/>
      </w:pPr>
      <w:r>
        <w:rPr/>
        <w:tab/>
        <w:t>Zóna 5 #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</w:rPr>
        <w:t>Poznámka:</w:t>
      </w:r>
      <w:r>
        <w:rPr>
          <w:i/>
          <w:iCs/>
        </w:rPr>
        <w:t xml:space="preserve"> kanál #7 je možné použiť ako Panic, elektrické otváranie dvier atď., kanál #8 pre zapnutie a vypnutie ústredne (TOG režim).</w:t>
      </w:r>
    </w:p>
    <w:p>
      <w:pPr>
        <w:pStyle w:val="Heading1"/>
        <w:rPr/>
      </w:pPr>
      <w:r>
        <w:rPr/>
        <w:t>Technické dáta</w:t>
      </w:r>
    </w:p>
    <w:p>
      <w:pPr>
        <w:pStyle w:val="Normal"/>
        <w:rPr/>
      </w:pPr>
      <w:r>
        <w:rPr/>
        <w:t>Počet zón:</w:t>
        <w:tab/>
        <w:tab/>
        <w:tab/>
        <w:tab/>
        <w:t>8</w:t>
      </w:r>
    </w:p>
    <w:p>
      <w:pPr>
        <w:pStyle w:val="Normal"/>
        <w:rPr/>
      </w:pPr>
      <w:r>
        <w:rPr/>
        <w:t>Počet kombinácií:</w:t>
        <w:tab/>
        <w:tab/>
        <w:tab/>
        <w:t>3</w:t>
      </w:r>
      <w:r>
        <w:rPr>
          <w:vertAlign w:val="superscript"/>
        </w:rPr>
        <w:t>10</w:t>
      </w:r>
      <w:r>
        <w:rPr/>
        <w:t xml:space="preserve"> (59 049)</w:t>
      </w:r>
    </w:p>
    <w:p>
      <w:pPr>
        <w:pStyle w:val="Normal"/>
        <w:rPr/>
      </w:pPr>
      <w:r>
        <w:rPr/>
        <w:t>Typ udalostí:</w:t>
        <w:tab/>
        <w:tab/>
        <w:tab/>
        <w:tab/>
        <w:t>Alarm, Tamper, Batéria, Strata komunikácie</w:t>
      </w:r>
    </w:p>
    <w:p>
      <w:pPr>
        <w:pStyle w:val="Normal"/>
        <w:rPr/>
      </w:pPr>
      <w:r>
        <w:rPr/>
        <w:t>Frekvencia:</w:t>
        <w:tab/>
        <w:tab/>
        <w:tab/>
        <w:tab/>
        <w:t>433,92 Mhz</w:t>
      </w:r>
    </w:p>
    <w:p>
      <w:pPr>
        <w:pStyle w:val="Normal"/>
        <w:rPr/>
      </w:pPr>
      <w:r>
        <w:rPr/>
        <w:t>Napájanie:</w:t>
        <w:tab/>
        <w:tab/>
        <w:tab/>
        <w:tab/>
        <w:t>12 – 18 VDC</w:t>
      </w:r>
    </w:p>
    <w:p>
      <w:pPr>
        <w:pStyle w:val="Normal"/>
        <w:rPr/>
      </w:pPr>
      <w:r>
        <w:rPr/>
        <w:t>Prúd:</w:t>
        <w:tab/>
        <w:tab/>
        <w:tab/>
        <w:tab/>
        <w:tab/>
        <w:t>50 mA prevádzka</w:t>
      </w:r>
    </w:p>
    <w:p>
      <w:pPr>
        <w:pStyle w:val="Normal"/>
        <w:rPr/>
      </w:pPr>
      <w:r>
        <w:rPr/>
        <w:tab/>
        <w:tab/>
        <w:tab/>
        <w:tab/>
        <w:tab/>
        <w:t>80 mA alarm</w:t>
      </w:r>
    </w:p>
    <w:p>
      <w:pPr>
        <w:pStyle w:val="Normal"/>
        <w:rPr/>
      </w:pPr>
      <w:r>
        <w:rPr/>
        <w:t>Rozmery:</w:t>
        <w:tab/>
        <w:tab/>
        <w:tab/>
        <w:tab/>
        <w:t>130 x 110 x 33 mm</w:t>
      </w:r>
    </w:p>
    <w:p>
      <w:pPr>
        <w:pStyle w:val="Normal"/>
        <w:rPr/>
      </w:pPr>
      <w:r>
        <w:rPr/>
        <w:t>Hmotnosť:</w:t>
        <w:tab/>
        <w:tab/>
        <w:tab/>
        <w:tab/>
        <w:t>200 g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567" w:right="567" w:gutter="0" w:header="284" w:top="851" w:footer="28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6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5"/>
      <w:numFmt w:val="bullet"/>
      <w:lvlText w:val="-"/>
      <w:lvlJc w:val="left"/>
      <w:pPr>
        <w:tabs>
          <w:tab w:val="num" w:pos="1785"/>
        </w:tabs>
        <w:ind w:left="1785" w:hanging="705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10:01:00Z</dcterms:created>
  <dc:creator>Cameras</dc:creator>
  <dc:description/>
  <dc:language>en-US</dc:language>
  <cp:lastModifiedBy>Cameras</cp:lastModifiedBy>
  <dcterms:modified xsi:type="dcterms:W3CDTF">2003-09-18T14:42:00Z</dcterms:modified>
  <cp:revision>7</cp:revision>
  <dc:subject/>
  <dc:title>Prijímač Merlin 2080 zobrazuje 4 typy udalostí prijaté z bezdrôtových snímačov alebo ovládačov a ovláda vstupy úsredne samosta</dc:title>
</cp:coreProperties>
</file>